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i/>
                <w:sz w:val="24"/>
              </w:rPr>
              <w:t>Рішення  сільської</w:t>
            </w:r>
            <w:r>
              <w:rPr>
                <w:i/>
                <w:sz w:val="24"/>
                <w:lang w:val="uk-UA"/>
              </w:rPr>
              <w:t xml:space="preserve"> </w:t>
            </w:r>
            <w:r>
              <w:rPr>
                <w:i/>
                <w:sz w:val="24"/>
              </w:rPr>
              <w:t xml:space="preserve"> ради «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о встановлення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розмірів відрахувань на розвиток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 xml:space="preserve">інженерно-транспортної та соціальної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інфраструктури Зарічанської сільської ради</w:t>
            </w:r>
          </w:p>
          <w:p>
            <w:pPr>
              <w:pStyle w:val="TextBody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ід 18.01.2008р.№16/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Зарічан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Залучення додаткових коштів на розвиток соціальної сфе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невизначений термі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вторне 11.02.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Соціологічний, статистич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правлення додаткових коштів на  розвиток інженерно-транспортної систе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8" w:leader="none"/>
              </w:tabs>
              <w:spacing w:lineRule="exact" w:line="32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eastAsia="uk-UA"/>
              </w:rPr>
              <w:t>розширення інженерно-транспортної та соціальної інфраструктури міста;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2" w:leader="none"/>
              </w:tabs>
              <w:spacing w:lineRule="exact" w:line="322"/>
              <w:ind w:right="14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eastAsia="uk-UA"/>
              </w:rPr>
              <w:t>розмір надходжень до місцевого бюджету за рахунок відрахувань встановлених відсотків від вартості будівництва об'єкта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ільський голова                                                                   В.Л.Матвію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41:00Z</dcterms:created>
  <dc:creator>User</dc:creator>
  <dc:description/>
  <cp:keywords/>
  <dc:language>en-US</dc:language>
  <cp:lastModifiedBy>Ekonomika</cp:lastModifiedBy>
  <dcterms:modified xsi:type="dcterms:W3CDTF">2013-06-13T07:41:00Z</dcterms:modified>
  <cp:revision>2</cp:revision>
  <dc:subject/>
  <dc:title>Звіт про відстеження результативності регуляторного акта</dc:title>
</cp:coreProperties>
</file>